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</w:rPr>
      </w:pPr>
      <w:r>
        <w:rPr>
          <w:color w:val="808080"/>
        </w:rPr>
        <w:t>Heils- und Erweckungsgebet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Geliebter Vater, Ewiger Gott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Du Schöpfer allen Lebens, Du Urgrund allen Seins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sieh voller Erbarmen auf Deine Kinder, 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unwissend und blind für Deine Gebote und Gesetze über diese Erde gehen,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vollkommen dem Materiellen verfallen sind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eilige sie mit Deiner Liebe und Barmherzigkeit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ebe ihr Bewusstsein an, auf dass sie erkennen ihren Irrweg,</w:t>
      </w:r>
    </w:p>
    <w:p>
      <w:pPr>
        <w:pStyle w:val="Normal"/>
        <w:spacing w:before="0" w:after="120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Leere ihres materiellen Lebens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eige ihnen den Weg in Dein Licht der Liebe und Barmherzigkei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sie erkennen den wahren Weg ihres irdischen Daseins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sie erkennen Deine Liebe, Güte und Barmherzigkeit in allen Dingen des</w:t>
      </w:r>
    </w:p>
    <w:p>
      <w:pPr>
        <w:pStyle w:val="Normal"/>
        <w:ind w:left="5664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ebens hier auf Erden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sie erkennen Dein gütiges Walten in der Natur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sie erkennen Deine Allmacht wie im Himmel, so auch auf Erden,</w:t>
      </w:r>
    </w:p>
    <w:p>
      <w:pPr>
        <w:pStyle w:val="Normal"/>
        <w:spacing w:before="0" w:after="120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sie erkennen Deine allumfassende Liebe in allem, was uns umgibt.</w:t>
      </w:r>
    </w:p>
    <w:p>
      <w:pPr>
        <w:pStyle w:val="Heading1"/>
        <w:ind w:left="708" w:hanging="0"/>
        <w:rPr>
          <w:smallCaps/>
        </w:rPr>
      </w:pPr>
      <w:r>
        <w:rPr/>
        <w:t>Schärfe ihre Sinne für das Wahre, Gute und Schöne Deiner Schöpfung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lasse sie nicht länger in die Irre gehen und Dingen nacheilen,</w:t>
      </w:r>
    </w:p>
    <w:p>
      <w:pPr>
        <w:pStyle w:val="Normal"/>
        <w:spacing w:before="0" w:after="120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nicht aus Deiner Liebe geboren sind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ehre sie durch Deine Engelscharen, zu unterscheiden zwischen Gut und Böse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wischen Vollkommenheit und Unvollkommen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sse sie in dieser Zeit der Scheidung der Geister nicht allein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ndern gib ihnen viele Engel zur Seite, die ihnen helfen,</w:t>
      </w:r>
    </w:p>
    <w:p>
      <w:pPr>
        <w:pStyle w:val="Normal"/>
        <w:spacing w:before="0" w:after="120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n wahren Weg, der ins Licht führt, zu find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tehe ihnen bei in allen Lebenslag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ühre sie an Deiner Vaterhand durch die Wirren dieser Zei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sie erkennen, welchen Weg sie zu gehen haben,</w:t>
      </w:r>
    </w:p>
    <w:p>
      <w:pPr>
        <w:pStyle w:val="Normal"/>
        <w:spacing w:before="0" w:after="120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m gerettet zu werden aus aller Not und Pei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 bist ein liebender Vater-Mutter-Got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alle Seine Kinder führt und leite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alle Seine Kinder über alle Maßen liebt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nde aus Deinen Heiligen Geist, Deine Engelscharen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u allen unseren Geschwistern hier auf Erden und in den Reinigungsebenen,</w:t>
      </w:r>
    </w:p>
    <w:p>
      <w:pPr>
        <w:pStyle w:val="Normal"/>
        <w:spacing w:before="0" w:after="120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alle errettet werden aus Not und Tod und Pei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liebter Vater, Ewiger Gott, wir danken Dir für das Erhören unserer Bitte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segnen alle unsere Geschwister in Deinem Namen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it dem Licht Deiner Liebe und Barmherzigkei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it dem Licht Deiner Ewigen Wahrheit und Wahrhaftigkeit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ögen alle unsere Geschwister durch Dich erlöst werden,</w:t>
      </w:r>
    </w:p>
    <w:p>
      <w:pPr>
        <w:pStyle w:val="Normal"/>
        <w:spacing w:before="0" w:after="120"/>
        <w:ind w:left="70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rch unser Gebet berührt werden in den tiefsten Tiefen ihrer Seele.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lobt seiest Du, Himmlischer Vater, Ewiger Gott,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lobt seiest Du von Ewigkeit zu Ewigkeit.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men. Amen. Amen.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ind w:left="708" w:hanging="0"/>
        <w:rPr/>
      </w:pPr>
      <w:r>
        <w:rPr/>
        <w:t>H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color w:val="80808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22:00Z</dcterms:created>
  <dc:creator>Knorr</dc:creator>
  <dc:description/>
  <dc:language>en-US</dc:language>
  <cp:lastModifiedBy>LAK</cp:lastModifiedBy>
  <dcterms:modified xsi:type="dcterms:W3CDTF">2002-01-12T14:22:00Z</dcterms:modified>
  <cp:revision>2</cp:revision>
  <dc:subject/>
  <dc:title>Heils- und Erweckungsgebet</dc:title>
</cp:coreProperties>
</file>